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63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22 de setiembre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sto</w:t>
      </w:r>
      <w:r>
        <w:rPr>
          <w:rFonts w:cs="Tahoma" w:ascii="Tahoma" w:hAnsi="Tahoma"/>
          <w:bCs/>
          <w:sz w:val="20"/>
          <w:szCs w:val="20"/>
        </w:rPr>
        <w:t xml:space="preserve"> el ex</w:t>
      </w:r>
      <w:r>
        <w:rPr>
          <w:rFonts w:cs="Tahoma" w:ascii="Tahoma" w:hAnsi="Tahoma"/>
          <w:sz w:val="20"/>
          <w:szCs w:val="20"/>
        </w:rPr>
        <w:t xml:space="preserve">pediente de Título Profesional de Licenciada en Enfermería, presentado con Oficio Nº  447-2016-UNS-EPE (SUT 6992-16), de la Escuela Profesional de Enfermería, con registro de trámite documentario DFC Nº  2035-16, y el  acuerdo 1 de la sesión ordinaria Nº 10-16, de Consejo Consultivo de la Facultad de Ciencias, del 22.09.2016, y; </w:t>
      </w:r>
    </w:p>
    <w:p>
      <w:pPr>
        <w:pStyle w:val="Normal"/>
        <w:tabs>
          <w:tab w:val="clear" w:pos="708"/>
          <w:tab w:val="left" w:pos="183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ONSIDERANDO: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Profesional de Enfermería, mediante el oficio antes mencionado ha propuesto aprobar el otorgamiento de Título Profesional de Licenciada en Enfermería a la Bachiller  </w:t>
      </w:r>
      <w:r>
        <w:rPr>
          <w:rFonts w:cs="Tahoma" w:ascii="Tahoma" w:hAnsi="Tahoma"/>
          <w:b/>
          <w:sz w:val="20"/>
          <w:szCs w:val="20"/>
        </w:rPr>
        <w:t xml:space="preserve">  Pamela Vanessa Chorres Escudero</w:t>
      </w:r>
      <w:r>
        <w:rPr>
          <w:rFonts w:cs="Tahoma" w:ascii="Tahoma" w:hAnsi="Tahoma"/>
          <w:sz w:val="20"/>
          <w:szCs w:val="20"/>
        </w:rPr>
        <w:t xml:space="preserve"> (Cód. 0200421039)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>, el Consejo Consultivo de l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cultad de Ciencias, en su sesión ordinaria N° 10-16, de fecha 22 de setiembre de 2016, ACORDÓ: APROBAR, el Otorgamiento de Título Profesional de Licenciada en Enfermería a la Bachiller antes referida, a propuesta de la Escuela Profesional de Enfermería (</w:t>
      </w:r>
      <w:r>
        <w:rPr>
          <w:rFonts w:cs="Tahoma" w:ascii="Tahoma" w:hAnsi="Tahoma"/>
          <w:b/>
          <w:sz w:val="20"/>
          <w:szCs w:val="20"/>
        </w:rPr>
        <w:t>Titulación mediante modalidad Sustentación de Tesis</w:t>
      </w:r>
      <w:r>
        <w:rPr>
          <w:rFonts w:cs="Tahoma" w:ascii="Tahoma" w:hAnsi="Tahoma"/>
          <w:sz w:val="20"/>
          <w:szCs w:val="20"/>
        </w:rPr>
        <w:t>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a lo acordado en sesión ordinaria N° 10-16 de Consejo Consultivo de la FC, de fecha  22 de setiembre de 2016, y en uso de las atribuciones que le concede la Ley Universitaria 30220,  el Estatuto UNS, y normas conexas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el Otorgamiento de Título Profesional de ……………………………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LICENCIADA EN ENFERMERÍA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Cs/>
          <w:sz w:val="20"/>
          <w:szCs w:val="20"/>
        </w:rPr>
        <w:t xml:space="preserve">A la Bachillere siguiente:    </w:t>
        <w:tab/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1276" w:hanging="567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>Pamela Vanessa Chorres Escudero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ab/>
        <w:t>Cód. 0200421039</w:t>
      </w:r>
      <w:r>
        <w:rPr>
          <w:rFonts w:cs="Tahoma" w:ascii="Tahoma" w:hAnsi="Tahoma"/>
          <w:bCs/>
          <w:sz w:val="20"/>
          <w:szCs w:val="20"/>
          <w:lang w:val="es-PE"/>
        </w:rPr>
        <w:t>.</w:t>
      </w:r>
      <w:r>
        <w:rPr>
          <w:rFonts w:cs="Tahoma" w:ascii="Tahoma" w:hAnsi="Tahoma"/>
          <w:b/>
          <w:bCs/>
          <w:sz w:val="20"/>
          <w:szCs w:val="20"/>
          <w:lang w:val="es-PE"/>
        </w:rPr>
        <w:t xml:space="preserve"> </w:t>
        <w:tab/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El Decano de la Facultad de Ciencias, solicitará al Consejo Universitario, confiera el  Título Profesional  aprobado.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 xml:space="preserve">           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63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22 de setiembre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sto</w:t>
      </w:r>
      <w:r>
        <w:rPr>
          <w:rFonts w:cs="Tahoma" w:ascii="Tahoma" w:hAnsi="Tahoma"/>
          <w:bCs/>
          <w:sz w:val="20"/>
          <w:szCs w:val="20"/>
        </w:rPr>
        <w:t xml:space="preserve"> el ex</w:t>
      </w:r>
      <w:r>
        <w:rPr>
          <w:rFonts w:cs="Tahoma" w:ascii="Tahoma" w:hAnsi="Tahoma"/>
          <w:sz w:val="20"/>
          <w:szCs w:val="20"/>
        </w:rPr>
        <w:t xml:space="preserve">pediente de Título Profesional de Licenciada en Enfermería, presentado con Oficio Nº  447-2016-UNS-EPE (SUT 6992-16), de la Escuela Profesional de Enfermería, con registro de trámite documentario DFC Nº  2035-16, y el  acuerdo 1 de la sesión ordinaria Nº 10-16, de Consejo Consultivo de la Facultad de Ciencias, del 22.09.2016, y; </w:t>
      </w:r>
    </w:p>
    <w:p>
      <w:pPr>
        <w:pStyle w:val="Normal"/>
        <w:tabs>
          <w:tab w:val="clear" w:pos="708"/>
          <w:tab w:val="left" w:pos="183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ONSIDERANDO: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Profesional de Enfermería, mediante el oficio antes mencionado ha propuesto aprobar el otorgamiento de Título Profesional de Licenciada en Enfermería a la Bachiller  </w:t>
      </w:r>
      <w:r>
        <w:rPr>
          <w:rFonts w:cs="Tahoma" w:ascii="Tahoma" w:hAnsi="Tahoma"/>
          <w:b/>
          <w:sz w:val="20"/>
          <w:szCs w:val="20"/>
        </w:rPr>
        <w:t xml:space="preserve">  Pamela Vanessa Chorres Escudero</w:t>
      </w:r>
      <w:r>
        <w:rPr>
          <w:rFonts w:cs="Tahoma" w:ascii="Tahoma" w:hAnsi="Tahoma"/>
          <w:sz w:val="20"/>
          <w:szCs w:val="20"/>
        </w:rPr>
        <w:t xml:space="preserve"> (Cód. 0200421039)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>, el Consejo Consultivo de l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cultad de Ciencias, en su sesión ordinaria N° 10-16, de fecha 22 de setiembre de 2016, ACORDÓ: APROBAR, el Otorgamiento de Título Profesional de Licenciada en Enfermería a la Bachiller antes referida, a propuesta de la Escuela Profesional de Enfermería (</w:t>
      </w:r>
      <w:r>
        <w:rPr>
          <w:rFonts w:cs="Tahoma" w:ascii="Tahoma" w:hAnsi="Tahoma"/>
          <w:b/>
          <w:sz w:val="20"/>
          <w:szCs w:val="20"/>
        </w:rPr>
        <w:t>Titulación mediante modalidad Sustentación de Tesis</w:t>
      </w:r>
      <w:r>
        <w:rPr>
          <w:rFonts w:cs="Tahoma" w:ascii="Tahoma" w:hAnsi="Tahoma"/>
          <w:sz w:val="20"/>
          <w:szCs w:val="20"/>
        </w:rPr>
        <w:t>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a lo acordado en sesión ordinaria N° 10-16 de Consejo Consultivo de la FC, de fecha  22 de setiembre de 2016, y en uso de las atribuciones que le concede la Ley Universitaria 30220,  el Estatuto UNS, y normas conexas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el Otorgamiento de Título Profesional de ……………………………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LICENCIADA EN ENFERMERÍA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Cs/>
          <w:sz w:val="20"/>
          <w:szCs w:val="20"/>
        </w:rPr>
        <w:t xml:space="preserve">A la Bachillere siguiente:    </w:t>
        <w:tab/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1276" w:hanging="567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>Pamela Vanessa Chorres Escudero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ab/>
        <w:t>Cód. 0200421039</w:t>
      </w:r>
      <w:r>
        <w:rPr>
          <w:rFonts w:cs="Tahoma" w:ascii="Tahoma" w:hAnsi="Tahoma"/>
          <w:bCs/>
          <w:sz w:val="20"/>
          <w:szCs w:val="20"/>
          <w:lang w:val="es-PE"/>
        </w:rPr>
        <w:t>.</w:t>
      </w:r>
      <w:r>
        <w:rPr>
          <w:rFonts w:cs="Tahoma" w:ascii="Tahoma" w:hAnsi="Tahoma"/>
          <w:b/>
          <w:bCs/>
          <w:sz w:val="20"/>
          <w:szCs w:val="20"/>
          <w:lang w:val="es-PE"/>
        </w:rPr>
        <w:t xml:space="preserve"> </w:t>
        <w:tab/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El Decano de la Facultad de Ciencias, solicitará al Consejo Universitario, confiera el  Título Profesional  aprobado.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PE, 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137721894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280381281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2030771637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9-23T10:55:00Z</cp:lastPrinted>
  <dcterms:modified xsi:type="dcterms:W3CDTF">2016-09-23T15:57:00Z</dcterms:modified>
  <cp:revision>156</cp:revision>
  <dc:subject/>
  <dc:title/>
</cp:coreProperties>
</file>